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  <w:color w:val="1F497D"/>
        </w:rPr>
        <w:t>Title of Activity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Fun Fearless Fractions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01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(s)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na, Shima, Taylor, Jak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WBLT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a model for multiplic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 to WBLT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www.learner.org/courses/learningmath/number/session9/part_a/try.html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ny URL Link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b/>
                <w:bCs/>
              </w:rPr>
              <w:t>http://tinyurl.com/8plponb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n Strand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e 8 Number sense and numer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pts(s) Addressed: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ication of fraction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Goal(s)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 the end of this activity, students should be able t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ltiply two fractions. </w:t>
              <w:b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cted Time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min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roduction Activity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 now we know why multiplying fractions is useful, let’s do an activity that shows us how to multiply fractions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ce you start the activity, the arrows indicate a fraction, and the numerator and denominator can be changed.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ing Questions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to the diagram is you change the numerator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to the diagram is you change the denominator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art of the fraction does the outer border represent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art of the fraction does the filled in region represent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when you click “multiply”?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olidation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/U] Solve 2/3 x 5/7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/U] Solve ?/5 x 2/3 = 6/15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C] Jake eats half of half of a pizza. How can we find out how much pizza he ate?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15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firstLine="15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40:00Z</dcterms:created>
  <dc:creator>Robin Kay</dc:creator>
  <dc:description/>
  <cp:keywords/>
  <dc:language>en-US</dc:language>
  <cp:lastModifiedBy>EndUser</cp:lastModifiedBy>
  <dcterms:modified xsi:type="dcterms:W3CDTF">2013-09-25T15:13:00Z</dcterms:modified>
  <cp:revision>5</cp:revision>
  <dc:subject/>
  <dc:title/>
</cp:coreProperties>
</file>